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GERARDO VITALE:</w:t>
      </w:r>
    </w:p>
    <w:p>
      <w:pPr>
        <w:pStyle w:val="Normal"/>
        <w:autoSpaceDE w:val="false"/>
        <w:rPr/>
      </w:pPr>
      <w:r>
        <w:rPr/>
        <w:t>Vorrei riprendere alcune delle riflessioni suggerite dall’ordine del giorno, quindi: la connessione, la</w:t>
      </w:r>
    </w:p>
    <w:p>
      <w:pPr>
        <w:pStyle w:val="Normal"/>
        <w:autoSpaceDE w:val="false"/>
        <w:rPr/>
      </w:pPr>
      <w:r>
        <w:rPr/>
        <w:t>possibilità di connettere, e, ancora prima, il significato e l’importanza, nella costruzione di un piano</w:t>
      </w:r>
    </w:p>
    <w:p>
      <w:pPr>
        <w:pStyle w:val="Normal"/>
        <w:autoSpaceDE w:val="false"/>
        <w:rPr/>
      </w:pPr>
      <w:r>
        <w:rPr/>
        <w:t>strategico, delle scelte di priorità. Nelle scelte di priorità un primo elemento fondamentale è la connessione dei tempi, il presente ed il futuro. In ogni innovazione c’è un fondamentale fattore trasversale, ogni innovazione richiede una rottura con la tradizione ed i metodi del passato.</w:t>
      </w:r>
    </w:p>
    <w:p>
      <w:pPr>
        <w:pStyle w:val="Normal"/>
        <w:autoSpaceDE w:val="false"/>
        <w:rPr/>
      </w:pPr>
      <w:r>
        <w:rPr/>
        <w:t>Un grande elemento di rottura che dovremmo introdurre nella nostra città è la certezza dei tempi.</w:t>
      </w:r>
    </w:p>
    <w:p>
      <w:pPr>
        <w:pStyle w:val="Normal"/>
        <w:autoSpaceDE w:val="false"/>
        <w:rPr/>
      </w:pPr>
      <w:r>
        <w:rPr/>
        <w:t xml:space="preserve">Questa è una delle grandi innovazioni che dovrebbero essere trasversali all’insieme delle aree tematiche che affrontiamo, nel connettere i tempi occorre anche rompere con un’ulteriore tradizione, riproposta spesso come salvifica, la politica dei sacrifici,da fare oggi, in attesa di un futuro migliore che si allontana continuamente nel tempo. </w:t>
      </w:r>
    </w:p>
    <w:p>
      <w:pPr>
        <w:pStyle w:val="Normal"/>
        <w:autoSpaceDE w:val="false"/>
        <w:rPr/>
      </w:pPr>
      <w:r>
        <w:rPr/>
        <w:t>Viviamo in una realtà in cui è difficile proporre  sacrifici sociali, perché sono richiesti quotidianamente per poter sopravvivere. Non dare certezze sui tempi, sulla realizzazione dell’insieme di una</w:t>
      </w:r>
    </w:p>
    <w:p>
      <w:pPr>
        <w:pStyle w:val="Normal"/>
        <w:autoSpaceDE w:val="false"/>
        <w:rPr/>
      </w:pPr>
      <w:r>
        <w:rPr/>
        <w:t>serie di iniziative, può essere pericoloso e può essere anche causa di ulteriore degrado sociale ed economico.</w:t>
      </w:r>
    </w:p>
    <w:p>
      <w:pPr>
        <w:pStyle w:val="Normal"/>
        <w:autoSpaceDE w:val="false"/>
        <w:rPr/>
      </w:pPr>
      <w:r>
        <w:rPr/>
        <w:t>Faccio un esempio banale: se si apre un cantiere si devono avere una serie di certezze, la prima è sulle risorse,è necessario che ci siano per l’avvio , ma anche, che ci siano le risorse per realizzare l’insieme dell’attività, la certezza dei tempi, la certezza e finalizzazione dell’opera.</w:t>
      </w:r>
    </w:p>
    <w:p>
      <w:pPr>
        <w:pStyle w:val="Normal"/>
        <w:autoSpaceDE w:val="false"/>
        <w:rPr/>
      </w:pPr>
      <w:r>
        <w:rPr/>
        <w:t>Questo è uno dei modi con i quali si connette il presente al futuro, ma si connette,anche, la speranza, alla possibilità ed all’utilità.</w:t>
      </w:r>
    </w:p>
    <w:p>
      <w:pPr>
        <w:pStyle w:val="Normal"/>
        <w:autoSpaceDE w:val="false"/>
        <w:rPr/>
      </w:pPr>
      <w:r>
        <w:rPr/>
        <w:t>Un altro elemento di rottura sulle tradizioni, è la connessione dei livelli delle decisioni istituzionali, un problema di  governance, si direbbe oggi, e le certezze che i vari livelli che hanno un ruolo di decisori  siano, se non in armonia,almeno in coordinamento. C’è un esempio ,in questa direzione ,innovativo ed interessante, quello dei piani territoriali.Sia quello regionale, sia quello provinciale, la stessa</w:t>
      </w:r>
    </w:p>
    <w:p>
      <w:pPr>
        <w:pStyle w:val="Normal"/>
        <w:autoSpaceDE w:val="false"/>
        <w:rPr/>
      </w:pPr>
      <w:r>
        <w:rPr/>
        <w:t>impostazione del Piano strategico della città di Napoli,hanno una metodologia ed un approccio coordinati.Ma occorre costruire un livello di coordinamento anche con altri livelli istituzionali, penso ai parlamentari della Campania che, a volte, si indirizzano verso direzioni lontane da quelle sulle quali si</w:t>
      </w:r>
    </w:p>
    <w:p>
      <w:pPr>
        <w:pStyle w:val="Normal"/>
        <w:autoSpaceDE w:val="false"/>
        <w:rPr/>
      </w:pPr>
      <w:r>
        <w:rPr/>
        <w:t>sta discutendo.L’esempio della localizzazione delle future zone franche è significativo.</w:t>
      </w:r>
    </w:p>
    <w:p>
      <w:pPr>
        <w:pStyle w:val="Normal"/>
        <w:autoSpaceDE w:val="false"/>
        <w:rPr/>
      </w:pPr>
      <w:r>
        <w:rPr/>
        <w:t>Credo che sia fondamentale l’iniziativa presa dal Comune perché, rispetto alla complessità della situazione sociale  napoletana, ma anche per  la complessità di un mondo ormai  globale, non possono esistere saperi e punti di decisioni unici, connettere significa anche questo, significa mettere insieme.</w:t>
      </w:r>
    </w:p>
    <w:p>
      <w:pPr>
        <w:pStyle w:val="Normal"/>
        <w:autoSpaceDE w:val="false"/>
        <w:rPr/>
      </w:pPr>
      <w:r>
        <w:rPr/>
        <w:t>Mettere insieme non solo i saperi e le competenze, ma anche gli interessi che sono, spesso, interessi sociali.</w:t>
      </w:r>
    </w:p>
    <w:p>
      <w:pPr>
        <w:pStyle w:val="Normal"/>
        <w:autoSpaceDE w:val="false"/>
        <w:rPr/>
      </w:pPr>
      <w:r>
        <w:rPr/>
        <w:t xml:space="preserve">Qualche volta si corre il rischio di equivoci, come nell’esperienza dell’altro giorno, in cui qualcuno veniva  proprio con il suo interesse personale, aveva il progetto nel cassetto, quello suo, proprio per se stesso. </w:t>
      </w:r>
    </w:p>
    <w:p>
      <w:pPr>
        <w:pStyle w:val="Normal"/>
        <w:autoSpaceDE w:val="false"/>
        <w:rPr/>
      </w:pPr>
      <w:r>
        <w:rPr/>
        <w:t>La composizione di questi interessi, insieme ai saperi e alle competenze, è uno degli elementi importanti, per non costruire un piano per la città, ma  un piano della città.</w:t>
      </w:r>
    </w:p>
    <w:p>
      <w:pPr>
        <w:pStyle w:val="Normal"/>
        <w:autoSpaceDE w:val="false"/>
        <w:rPr/>
      </w:pPr>
      <w:r>
        <w:rPr/>
        <w:t>Quanto si diceva della possibilità di una delega all’Università, non sono contrario,però, qualche dubbio me lo pongo perché significherebbe ritornare a qualche metodo già realizzato nel passato.</w:t>
      </w:r>
    </w:p>
    <w:p>
      <w:pPr>
        <w:pStyle w:val="Normal"/>
        <w:autoSpaceDE w:val="false"/>
        <w:rPr/>
      </w:pPr>
      <w:r>
        <w:rPr/>
        <w:t>Un processo che, invece, deve continuare a costruirsi come coinvolgimento.Ovviamente,questa non è la concertazione, per le organizzazioni sindacali prosegue, anzi,è necessaria la concertazione con i livelli istituzionali e con il Comune, sui singoli progetti, sulle singole questioni.</w:t>
      </w:r>
    </w:p>
    <w:p>
      <w:pPr>
        <w:pStyle w:val="Normal"/>
        <w:autoSpaceDE w:val="false"/>
        <w:rPr/>
      </w:pPr>
      <w:r>
        <w:rPr/>
        <w:t xml:space="preserve">Ritornando  alle scelte di priorità, faccio un ulteriore esempio, di come abbiamo l’esigenza di connettere scelte, priorità, tempi e decisioni, sulla mobilità. Non credo che dovremmo ragionare per il futuro con milioni di persone che si spostano, contemporaneamente, dovunque, per qualunque motivo, </w:t>
      </w:r>
    </w:p>
    <w:p>
      <w:pPr>
        <w:pStyle w:val="Normal"/>
        <w:autoSpaceDE w:val="false"/>
        <w:rPr/>
      </w:pPr>
      <w:r>
        <w:rPr/>
        <w:t>perché tutto avviene e si compie dappertutto.Siccome le risorse, anche economiche e strumentali che abbiamo a disposizione per i prossimi anni, non sono infinite,occorre fare qualche scelta di priorità. Se qualcuna era stata indicata nel passato, ed erano, ad esempio, Napoli nord, rimanendo nel</w:t>
      </w:r>
    </w:p>
    <w:p>
      <w:pPr>
        <w:pStyle w:val="Normal"/>
        <w:autoSpaceDE w:val="false"/>
        <w:rPr/>
      </w:pPr>
      <w:r>
        <w:rPr/>
        <w:t>Comune, non ragiono su scala solo comunale, ovviamente, ma almeno su scala metropolitana, ma per rimanere all’interno della vecchia cinta daziaria, avevamo l’area Napoli nord, in particolare Scampia – Secondigliano, poi c’era Bagnoli, poi Napoli est, se quelle rimangono le scelte prioritarie rispetto a</w:t>
      </w:r>
    </w:p>
    <w:p>
      <w:pPr>
        <w:pStyle w:val="Normal"/>
        <w:autoSpaceDE w:val="false"/>
        <w:rPr/>
      </w:pPr>
      <w:r>
        <w:rPr/>
        <w:t>possibili ipotesi di recupero del degrado,di riqualificazione e sviluppo, quelle sono anche le priorità per le quali bisogna essere conseguenti rispetto ad altri settori ed assi d’intervento, perché le risorse e i tempi sono, appunto, limitati, non sono infiniti.</w:t>
      </w:r>
    </w:p>
    <w:p>
      <w:pPr>
        <w:pStyle w:val="Normal"/>
        <w:autoSpaceDE w:val="false"/>
        <w:rPr/>
      </w:pPr>
      <w:r>
        <w:rPr/>
        <w:t>L’ultima questione. Chiedo scusa se molte cose,per ragioni di tempo, le taglio con l’accetta.</w:t>
      </w:r>
    </w:p>
    <w:p>
      <w:pPr>
        <w:pStyle w:val="Normal"/>
        <w:autoSpaceDE w:val="false"/>
        <w:rPr/>
      </w:pPr>
      <w:r>
        <w:rPr/>
        <w:t>Un problema della connessione che è relativo anche alla discussione fatta sulle competenze e che riguarda anche le questioni che si affronteranno nel tema della creatività. Spesso noi parliamo, nella realtà italiana, in particolare nella realtà napoletana, del sistema imprenditoriale, mettendo dentro unità economiche, che non potrebbero essere definite imprese ma “aggregati di lavoro autonomo”.</w:t>
      </w:r>
    </w:p>
    <w:p>
      <w:pPr>
        <w:pStyle w:val="Normal"/>
        <w:autoSpaceDE w:val="false"/>
        <w:rPr/>
      </w:pPr>
      <w:r>
        <w:rPr/>
        <w:t>Ci siamo inventati la classificazione nelle microimprese invece di parlare di lavoro autonomo.</w:t>
      </w:r>
    </w:p>
    <w:p>
      <w:pPr>
        <w:pStyle w:val="Normal"/>
        <w:autoSpaceDE w:val="false"/>
        <w:rPr/>
      </w:pPr>
      <w:r>
        <w:rPr/>
        <w:t>Quando parliamo di sistema di imprese, abbiamo bisogno di elevare il livello di aggregazione imprenditoriale, quindi, di connettere, di favorire le connessioni tra imprese e di favorire reti tra i sistemi imprenditoriali, perché aumenti la capacità dimensionale. L’aumento della capacità dimensionale porta creatività imprenditoriale, occupazione, sviluppo, recupero del degrado.</w:t>
      </w:r>
    </w:p>
    <w:p>
      <w:pPr>
        <w:pStyle w:val="Normal"/>
        <w:autoSpaceDE w:val="false"/>
        <w:rPr>
          <w:sz w:val="20"/>
          <w:szCs w:val="20"/>
        </w:rPr>
      </w:pPr>
      <w:r>
        <w:rPr/>
        <w:t>E’ necessaria un’ulteriore rottura, un’innovazione che rompa con le tradizioni del passato, in maniera anche abbastanza chiara, come favorire lo sviluppo connettendo le imprese ed indirizzandolo ,appunto, verso quelle realtà economiche che possono essere definibili come imprese. Poi c’è il lavoro autonomo, il lavoro aggregato, ma,significa creare altri percorsi ed altre opzioni strategiche all’interno del Piano strategico, ma, sono un’altra cosa. Grazie!</w:t>
      </w:r>
    </w:p>
    <w:p>
      <w:pPr>
        <w:pStyle w:val="Normal"/>
        <w:rPr>
          <w:sz w:val="20"/>
          <w:szCs w:val="20"/>
        </w:rPr>
      </w:pPr>
      <w:r>
        <w:rPr>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34:00Z</dcterms:created>
  <dc:creator>oem</dc:creator>
  <dc:description/>
  <cp:keywords/>
  <dc:language>en-US</dc:language>
  <cp:lastModifiedBy> </cp:lastModifiedBy>
  <dcterms:modified xsi:type="dcterms:W3CDTF">2007-01-15T12:34:00Z</dcterms:modified>
  <cp:revision>2</cp:revision>
  <dc:subject/>
  <dc:title>GERARDO VITALE:</dc:title>
</cp:coreProperties>
</file>